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  <w:lang w:val="en-US" w:eastAsia="en-US"/>
        </w:rPr>
      </w:pPr>
      <w:r>
        <w:rPr>
          <w:rFonts w:cs="Calibri" w:ascii="Cambria" w:hAnsi="Cambria"/>
          <w:b w:val="false"/>
          <w:szCs w:val="24"/>
          <w:u w:val="none"/>
          <w:lang w:val="en-U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zakona o izmjenama Zakona o naknadama za korišćenje prirodnih resursa u svrhu proizvodnje električne energije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zakona o izmjenama Zakona o naknadama za korišćenje prirodnih resursa u svrhu proizvodnje električne energije –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 xml:space="preserve">Sjednici su prisustvovali Dušan Berić, predsjednik Odbora, Radovan Višković, zamjenik predsjednika, Srđan Milović, Luka Petrović, Dobrila Drinić Malić, Milan Dakić, Stevo Joksimović, Miroslav Brčkalo,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zakona podnio je Saša Savičić, predstavnik Ministarstva in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većinom glasova ZA (Radovan Višković, Srđan Milović, Luka Petrović, Milan Dakić, Dobrila Drinić Malić, Murvet Bajraktarević, Tomislav Prpoš, Gojko Topalović) i 3 glasa UZDRŽAN (Dušan Berić, Stevo Joksimović,Miroslav Brčkalo),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Heading5"/>
        <w:jc w:val="left"/>
        <w:rPr/>
      </w:pPr>
      <w:r>
        <w:rPr>
          <w:rFonts w:cs="Calibri" w:ascii="Cambria" w:hAnsi="Cambria"/>
          <w:b w:val="false"/>
          <w:szCs w:val="24"/>
          <w:u w:val="none"/>
          <w:lang w:val="en-U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zakona o izmjeni i dopuni Zakona o porezu na dohodak – po hitnom postupku – prijedlog narodnih poslanika Vukote Govedarice, Miroslava Brčkala, Krste Jandrića i Adama Šukala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zakona o izmjeni i dopuni Zakona o porezu na dohodak – po hitnom postupku – prijedlog narodnih poslanika Vukote Govedarice, Miroslava Brčkala, Krste Jandrića i Adama Šukal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Sjednici su prisustvovali Dušan Berić, predsjednik Odbora, Radovan Višković, zamjenik predsjednika, Srđan Milović, Luka Petrović, Dobrila Drinić Malić, Milan Dakić, Stevo Joksimović, Miroslav Brčkalo, Murvet Bajraktarević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 w:eastAsia="en-US"/>
        </w:rPr>
      </w:pPr>
      <w:r>
        <w:rPr>
          <w:rFonts w:cs="Calibri" w:ascii="Cambria" w:hAnsi="Cambria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zakona podnio je Dragan Čavić, narodni poslanik u Klubu poslanika NDP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Takođe, Odbor je jednoglasno usvojio sljedeći</w:t>
      </w:r>
    </w:p>
    <w:p>
      <w:pPr>
        <w:pStyle w:val="Normal"/>
        <w:ind w:firstLine="720"/>
        <w:jc w:val="both"/>
        <w:rPr>
          <w:rFonts w:ascii="Cambria" w:hAnsi="Cambria" w:cs="Calibri"/>
          <w:sz w:val="6"/>
          <w:szCs w:val="24"/>
          <w:lang w:val="sr-CS" w:eastAsia="en-US"/>
        </w:rPr>
      </w:pPr>
      <w:r>
        <w:rPr>
          <w:rFonts w:cs="Calibri" w:ascii="Cambria" w:hAnsi="Cambria"/>
          <w:sz w:val="6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ZAKL</w:t>
      </w:r>
      <w:r>
        <w:rPr>
          <w:rFonts w:cs="Cambria" w:ascii="Cambria" w:hAnsi="Cambria"/>
          <w:b/>
          <w:sz w:val="24"/>
          <w:szCs w:val="24"/>
          <w:lang w:val="sr-Latn-RS" w:eastAsia="en-US"/>
        </w:rPr>
        <w:t>J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>UČAK</w:t>
      </w:r>
    </w:p>
    <w:p>
      <w:pPr>
        <w:pStyle w:val="Normal"/>
        <w:jc w:val="center"/>
        <w:rPr>
          <w:rFonts w:ascii="Cambria" w:hAnsi="Cambria" w:cs="Cambria"/>
          <w:b/>
          <w:b/>
          <w:sz w:val="8"/>
          <w:szCs w:val="24"/>
          <w:lang w:val="sr-CS" w:eastAsia="en-US"/>
        </w:rPr>
      </w:pPr>
      <w:r>
        <w:rPr>
          <w:rFonts w:cs="Cambria" w:ascii="Cambria" w:hAnsi="Cambria"/>
          <w:b/>
          <w:sz w:val="8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Zbog značaja materije koju reguliše navedeni Prijedlog zakona, Odbor za privredu traži Mišljenje na Zakon od Poreske uprav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zakona o stečaj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zakona o steča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Sjednici su prisustvovali Dušan Berić, predsjednik Odbora, Radovan Višković, zamjenik predsjednika, Srđan Milović, Luka Petrović, Dobrila Drinić Malić, Milan Dakić, Stevo Joksimović, Miroslav Brčkalo, Murvet Bajraktarević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C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zakona podnio je Slobodan Zec, predstavnik Ministarstva pravd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većinom glasova ZA (Dušan Berić, Radovan Višković, Srđan Milović, Luka Petrović, Milan Dakić, Dobrila Drinić Malić, Murvet Bajraktarević, Tomislav Prpoš, Gojko Topalović) i 2 glasa UZDRŽAN (Miroslav Brčkalo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zakona o suzbijanju korupcije, organizovanog i najtežih oblika privrednog kriminal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zakona o suzbijanju korupcije, organizovanog i najtežih oblika privrednog kriminal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Sjednici su prisustvovali Dušan Berić, predsjednik Odbora, Radovan Višković, zamjenik predsjednika, Srđan Milović, Luka Petrović, Dobrila Drinić Malić, Milan Dakić, Stevo Joksimović, Miroslav Brčkalo, Murvet Bajraktarević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C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zakona podnio je Slobodan Zec, predstavnik Ministarstva pravd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većinom glasova ZA (Radovan Višković, Srđan Milović, Luka Petrović, Milan Dakić, Dobrila Drinić Malić, Murvet Bajraktarević, Tomislav Prpoš, Gojko Topalović) i 3 glasa PROTIV (Dušan Berić, Miroslav Brčkalo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 w:eastAsia="en-US"/>
        </w:rPr>
      </w:pPr>
      <w:r>
        <w:rPr>
          <w:rFonts w:cs="Calibri" w:ascii="Cambria" w:hAnsi="Cambria"/>
          <w:bCs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 w:eastAsia="en-US"/>
        </w:rPr>
      </w:pPr>
      <w:r>
        <w:rPr>
          <w:rFonts w:cs="Calibri" w:ascii="Cambria" w:hAnsi="Cambria"/>
          <w:bCs/>
          <w:sz w:val="24"/>
          <w:szCs w:val="24"/>
          <w:lang w:val="sr-Latn-R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zakona o prevozu opasnih materij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zakona o prevozu opasnih mater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CS" w:eastAsia="en-US"/>
        </w:rPr>
      </w:pPr>
      <w:r>
        <w:rPr>
          <w:rFonts w:cs="Cambria" w:ascii="Cambria" w:hAnsi="Cambria"/>
          <w:sz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Sjednici su prisustvovali Dušan Berić, predsjednik Odbora, Srđan Milović, Dobrila Drinić Malić, Milan Dakić, Stevo Joksimović, Murvet Bajraktarević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Odsutni su bili Radovan Višković, zamjenik predsjednika, Luka Petrović i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Miroslav Brčkalo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 w:eastAsia="en-US"/>
        </w:rPr>
      </w:pPr>
      <w:r>
        <w:rPr>
          <w:rFonts w:cs="Calibri" w:ascii="Cambria" w:hAnsi="Cambria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zakona podnijela je Dragana Kljajić, predstavnik Ministarstva unutrašnjih poslo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zakona o izmjenama i dopunama Zakona o registraciji poslovnih subjekata u Republici Srpskoj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zakona o izmjenama i dopunama Zakona o registraciji poslovnih subjekata u Republici Srpsko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Sjednici su prisustvovali Dušan Berić, predsjednik Odbora, Radovan Višković, zamjenik predsjednika, Srđan Milović, Luka Petrović, Dobrila Drinić Malić, Milan Dakić, Stevo Joksimović, Murvet Bajraktarević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 w:eastAsia="en-US"/>
        </w:rPr>
      </w:pPr>
      <w:r>
        <w:rPr>
          <w:rFonts w:cs="Calibri" w:ascii="Cambria" w:hAnsi="Cambria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zakona podnio je Slobodan Zec, predstavnik Ministarstva pravd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Nacrta zakona o izmjenama i dopunama Zakona o premjeru i katastru Republike Srpsk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Nacrt zakona o izmjenama i dopunama Zakona o premjeru i katastru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Sjednici su prisustvovali Dušan Berić, predsjednik Odbora, Radovan Višković, zamjenik predsjednika, Srđan Milović, Dobrila Drinić Malić, Milan Dakić, Stevo Joksimović, Murvet Bajraktarević,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dsutni su bili Miroslav Brčkalo i Luka Petr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Nacrta zakona podnio je</w:t>
      </w:r>
      <w:r>
        <w:rPr>
          <w:rFonts w:cs="Calibri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Miloš Komljenović, direktor Republičke uprave za geodetske i imovinsko-pravne poslove Banja Luk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Broj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Datum: 08. februar 2016. godine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o razmatranju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Prijedloga odluke o izradi Zoning plana područja posebne namjene „Janjske otoke“ po skraće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Odbor za privredu na Šesnaestoj sjednici održanoj 08. februara 2016. godine razmatrao je </w:t>
      </w:r>
      <w:r>
        <w:rPr>
          <w:rFonts w:cs="Cambria" w:ascii="Cambria" w:hAnsi="Cambria"/>
          <w:sz w:val="24"/>
          <w:lang w:val="sr-CS" w:eastAsia="en-US"/>
        </w:rPr>
        <w:t>Prijedlog odluke o izradi Zoning plana područja posebne namjene „Janjske otoke“ po skraćenom postupk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 xml:space="preserve">Sjednici su prisustvovali Dušan Berić, predsjednik Odbora, Radovan Višković, zamjenik predsjednika, Srđan Milović, Luka Petrović, Dobrila Drinić Malić, Milan Dakić, Stevo Joksimović, Miroslav Brčkalo,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Prijedlog odluke, u predloženoj formi, </w:t>
      </w:r>
      <w:r>
        <w:rPr>
          <w:rFonts w:cs="Calibri" w:ascii="Cambria" w:hAnsi="Cambria"/>
          <w:sz w:val="24"/>
          <w:szCs w:val="24"/>
          <w:lang w:val="sr-CS" w:eastAsia="en-US"/>
        </w:rPr>
        <w:t>razmatra na Dev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Na osnovu člana 48. stav 5. Poslovnika Narodne skupštine Republike Srpske za izvjestioca 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Dušan Berić, s.r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4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8-02-28T08:09:00Z</dcterms:modified>
  <cp:revision>4</cp:revision>
  <dc:subject/>
  <dc:title>Датум, 10</dc:title>
</cp:coreProperties>
</file>